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-200025</wp:posOffset>
            </wp:positionV>
            <wp:extent cx="5534025" cy="39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ОТ - 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охране труда заместителя директора по учебно-воспитательной работе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Е ОХРАНЫ ТРУД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в соответствии с квалификационной характеристикой заместителя директора по учебно-воспитательной рабо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заместителя директора по учебно-воспитательной работе допускаются лица прошедшие  медицинский осмотр и инструктаж по охране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директора по учебно-воспитательной работе является ответственным за организацию работы по созданию здоровых и безопасных условий учебно-воспитательного процес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планировании и проведении мероприятий по охране труда, жизни и здоровья обучающихся и работников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и работниками правил безопасности, норм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зработки инструкций по охране труда для учащихся в учебных кабинетах, мастерски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работе комиссии по расследованию несчастных случаев с работниками и обучающимися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административно-общественного контроля по вопросам техники безопасности и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рядка обучения учащихся правилам дорожного движения, пожарной безопасности и т.п., планирование обучения педагогических работников по вопросам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наличием и использованием учебного оборудования, приборов, химических реактивов в соответствии с типовыми перечнями, за их своевременным изъят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внутреннего трудового распоряд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ПЕРЕД НАЧАЛОМ РАБО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астоту используемого оборудования, средств обуч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учащимся о необходимости быть внимательными и осторожными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ВО ВРЕМЯ РАБОТ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тем, чтобы в ходе работы учитель  четко контролировал  соблюдение требований охраны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тем, чтобы установки, стенды и приборы должны быть размещены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приборов, оборуд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В АВАРИЙНЫХ СИТУАЦИЯ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8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8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 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8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ПО ОКОНЧАНИИ ЗАНЯТ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кончании занятии необходимо проверить чистоту и исправность используемого оборудования, снаряжения, иного имуще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 инструкцией ознакомле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__________________________</w:t>
        <w:br/>
        <w:t>__________________________</w:t>
        <w:br/>
        <w:t>__________________________</w:t>
        <w:br/>
        <w:t>__________________________</w:t>
      </w:r>
    </w:p>
    <w:sectPr>
      <w:type w:val="nextPage"/>
      <w:pgSz w:w="11906" w:h="16838"/>
      <w:pgMar w:left="6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3:00Z</dcterms:created>
  <dc:creator>Unknown User</dc:creator>
  <dc:description/>
  <cp:keywords/>
  <dc:language>en-US</dc:language>
  <cp:lastModifiedBy>Admin-MSI</cp:lastModifiedBy>
  <cp:lastPrinted>2022-04-11T12:45:00Z</cp:lastPrinted>
  <dcterms:modified xsi:type="dcterms:W3CDTF">2023-12-14T09:30:00Z</dcterms:modified>
  <cp:revision>18</cp:revision>
  <dc:subject/>
  <dc:title>СОГЛАСОВАНО </dc:title>
</cp:coreProperties>
</file>